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left" w:pos="8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center" w:pos="4960" w:leader="none"/>
          <w:tab w:val="left" w:pos="8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РЕЧНОГО СЕЛЬСОВЕТА</w:t>
      </w:r>
    </w:p>
    <w:p>
      <w:pPr>
        <w:pStyle w:val="Normal"/>
        <w:tabs>
          <w:tab w:val="clear" w:pos="708"/>
          <w:tab w:val="center" w:pos="4960" w:leader="none"/>
          <w:tab w:val="left" w:pos="8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6.11.2013                                                                                                   № 140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ареч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подготовки к ведению и 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жданской обороны в Заречном сельсовете.</w:t>
      </w:r>
    </w:p>
    <w:tbl>
      <w:tblPr>
        <w:tblW w:w="93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0"/>
      </w:tblGrid>
      <w:tr>
        <w:trPr/>
        <w:tc>
          <w:tcPr>
            <w:tcW w:w="9380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3"/>
        <w:ind w:hanging="0"/>
        <w:jc w:val="both"/>
        <w:rPr/>
      </w:pPr>
      <w:r>
        <w:rPr>
          <w:lang w:val="ru-RU"/>
        </w:rPr>
        <w:t xml:space="preserve">                </w:t>
      </w:r>
      <w:r>
        <w:rPr>
          <w:lang w:val="ru-RU"/>
        </w:rPr>
        <w:t>В целях реализации Федерального Закона от 12 февраля 1998 года № 28-ФЗ «О гражданской обороне», Постановления Правительства РФ от 26 ноября 2007 года № 804 «Об утверждении Положения о гражданской обороне в РФ», приказа Министерства РФ по делам гражданской обороны, чрезвычайным ситуациям и ликвидации последствий стихийных бедствий от 14 ноября 2008 года № 687 «Об утверждении положения об организации и ведении гражданской обороны в муниципальных образованиях и организациях»</w:t>
      </w:r>
    </w:p>
    <w:p>
      <w:pPr>
        <w:pStyle w:val="Heading3"/>
        <w:ind w:hanging="0"/>
        <w:jc w:val="both"/>
        <w:rPr>
          <w:sz w:val="24"/>
          <w:szCs w:val="24"/>
          <w:lang w:val="ru-RU"/>
        </w:rPr>
      </w:pPr>
      <w:r>
        <w:rPr>
          <w:lang w:val="ru-RU"/>
        </w:rPr>
        <w:t>ПОСТАНОВЛЯЮ: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Порядок подготовки к ведению и ведения гражданской обороны в Заречном сельсове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комендовать руководителям предприятий и организаций, индивидуальным предпринимателям и главам крестьянских фермерских хозяйств, независимо от форм собственности, расположенных на территории Заречного сельского поселения, привести нормативно правовые акты в области гражданской обороны в соответствие с приказом Министерства РФ по делам гражданской обороны, чрезвычайным ситуациям и ликвидации последствий стихийных бедствий  от 14 ноября 2008 года № 687 «Об утверждении положения об организации и ведении гражданской обороны в муниципальных образованиях и организациях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постановление опубликовать в периодическом печатном издании органов местного самоуправления «Заречный вестник» и разместить на  официальном сайте администрации сети Интернет.</w:t>
        <w:tab/>
      </w:r>
    </w:p>
    <w:p>
      <w:pPr>
        <w:pStyle w:val="2"/>
        <w:ind w:left="0" w:firstLine="708"/>
        <w:rPr/>
      </w:pPr>
      <w:r>
        <w:rPr/>
        <w:t xml:space="preserve">4. Контроль за выполнением постановления возложить на специалиста ГО ЧС и ПБ администрации Заречного сельсовета Сложинского С.Н.                                                                                 </w:t>
      </w:r>
    </w:p>
    <w:p>
      <w:pPr>
        <w:pStyle w:val="Heading4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</w:t>
      </w:r>
      <w:r>
        <w:rPr>
          <w:sz w:val="22"/>
          <w:szCs w:val="22"/>
        </w:rPr>
        <w:t xml:space="preserve">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речного сельсовета                                                       В.П.Собо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8"/>
          <w:szCs w:val="28"/>
        </w:rPr>
        <w:t xml:space="preserve">    </w:t>
      </w:r>
    </w:p>
    <w:p>
      <w:pPr>
        <w:pStyle w:val="Heading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от 26.11.2013 г. №  14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подготовки к ведению и ведения гражданской оборо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Заречного сель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.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разработан в соответствии с Федеральным законом от 12 февраля 1998 года №28-ФЗ «О Гражданской обороне», постановлением Правительства РФ от 26 ноября 2007 года №804 «Об утверждении Положения о гражданской обороне в РФ», приказа Министерства РФ по делам гражданской обороны, чрезвычайным ситуациям и ликвидации последствий стихийных бедствий от 14 ноября 2008 года №687 «Об утверждении Положения об организации и ведения гражданской обороны в муниципальных образованиях и организациях», определяет организационные основы гражданской обороны, содержание основных мероприятий гражданской обороны на территории Заречн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годового плана (далее - план основных мероприятий), предусматривающего основные мероприятия по вопросам гражданской обороны, предупреждения и ликвидации чрезвычайных ситу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Ведение гражданской обороны на муниципальном уровне заключается в выполнении мероприятий по защите населения, материальных и культурных ценностей на территории Мартыновског сельского поселе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плана гражданской обороны и защиты населения Заречн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Организация и ведение гражданской обороны в Заречном сельсовете осуществляется на всей территории поселения в соответствии с законами и нормативными правовыми актами РФ и Новосибирской области, распорядительными документами руководителя гражданской обороны Заречного сельсовета, а также настоящим Поряд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Организации, расположенные на территории Заречного сельсовета, независимо от их организационно-правовых форм и ведомственной принадлежности (далее - организации) в целях решения задач в области гражданской обороны в соответствии с полномочиями в области гражданской обороны создают и содержат силы, средства, объекты гражданской обороны, запасы материально-технических, продовольственных, медицинских и иных средств, планируют и осуществляют мероприятия по гражданской оборо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Руководство гражданской обороной на территории Заречного сельсовета осуществляет глава Заречного сельсовета, а в организациях их руководители. Глава Заречного сельсовета, руководители организаций несут персональную ответственность за организацию и проведение мероприятий по гражданской обороне и защите населения и территор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 Полномочия органа местного самоуправления и организаций, права и обязанности граждан в области гражданской оборо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 Для решения задач в области гражданской обороны орган местного самоуправления самостоятельно в пределах границ муниципальных образований:</w:t>
      </w:r>
    </w:p>
    <w:p>
      <w:pPr>
        <w:pStyle w:val="Normal"/>
        <w:jc w:val="both"/>
        <w:rPr/>
      </w:pPr>
      <w:r>
        <w:rPr>
          <w:sz w:val="28"/>
          <w:szCs w:val="28"/>
        </w:rPr>
        <w:t>- планирует и осуществляет проведение основных мероприятий по гражданской оборо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и реализовывает План гражданской обороны и защиту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Организации в целях решения задач в области гражданской обороны:</w:t>
      </w:r>
    </w:p>
    <w:p>
      <w:pPr>
        <w:pStyle w:val="Normal"/>
        <w:jc w:val="both"/>
        <w:rPr/>
      </w:pPr>
      <w:r>
        <w:rPr>
          <w:sz w:val="28"/>
          <w:szCs w:val="28"/>
        </w:rPr>
        <w:t>- планируют и осуществляют проведение основных мероприятий по гражданской оборо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и реализовывают Планы гражданской оборо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 Граждане в соответствии с нормативными и правовыми актами РФ и Новосиби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ходят обучение способам защиты от опасностей, возникающих при ведении военных действий или вследствие этих дей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имают участие в проведении других мероприятий по гражданской обороне;</w:t>
      </w:r>
    </w:p>
    <w:p>
      <w:pPr>
        <w:pStyle w:val="Normal"/>
        <w:jc w:val="both"/>
        <w:rPr/>
      </w:pPr>
      <w:r>
        <w:rPr>
          <w:sz w:val="28"/>
          <w:szCs w:val="28"/>
        </w:rPr>
        <w:t>- оказывают содействие органам государственной власти и организациям в решении задач в области гражданской об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 Мероприятия по гражданской оборон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 Орган местного самоуправления в целях решения задач в области ГО в соответствии с полномочиями планирует и осуществляет следующие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1. По обучению населения в области гражданской оборо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на основе примерных программ обучения работающего населения, должностных лиц и работников гражданской обороны, личного состава формир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обучение населения муниципальных образований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дение учений и тренировок по гражданской оборо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-методическое руководство и контроль за обучением работников, личного состава формирований и служб организаций, находящихся на территории муниципальных образ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оснащение учебно-консультационных пунктов по гражданской обороне и организация их деятельности, а также обеспечение повышения квалификации должностных лиц и работников гражданской обороны муниципального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пропаганда знаний в области гражданской оборо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2. По оповещению населения об опасностях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е в состоянии постоянной готовности системы оповещения населения, осуществление ее реконструкции и модер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специализированных технических средств оповещения и информирования населения в местах массового пребывания люд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плексное использование средств единой сети электросвязи, сетей и средств радио, проводного вещания и других технических средств передачи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сбор информации в области гражданской обороны и обмен е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3. По эвакуации населения, материальных и культурных ценностей в безопасные райо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районов размещения эвакуируемого населения, материальных и культурных ценностей, подлежащих эвак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организация деятельности эвакуационных органов, а также подготовка их личного соста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4. По предоставлению населению средств индивидуальной защи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копление, хранение, освежение и использование по предназначению средств индивидуальной защи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ыдачи населению средств индивидуальной защиты и предоставления средств коллективной защиты в установленные сро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5. По световой и другим видам маскиров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еречня объектов, подлежащих маскиров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ланов осуществления комплексной маскировки территор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световой и другим видам маскиро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инженерно-технических мероприятий по уменьшению демаскирующих признаков территор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6. По проведению аварийно–спасательных работ в случае возникновения опасности для населения  при ведении военных действий или вследствие этих действий, а также при возникновении чрезвычайных ситуаций природного и техногенного характера: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, оснащение и подготовка в области гражданской обороны аварийно – спасательных формирований и спасательных служб, а также планирования их дей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поддержание в состоянии постоянной готовности к использованию по предназначению запасов материально-технических, медицинских и иных средств для  всестороннего обеспечения аварийно–спасательных и других неотложных рабо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7. По первоочередному обеспечению населения, пострадавших при ведении военных действий или вследствие этих действий, в том числе по медицинскому обслуживанию, включая оказание первой медицинской помощи, срочному предоставлению жилья и принятию других необходимых ме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и организация основных видов жизнеобеспечения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поддержание в состоянии постоянной готовности к использованию по предназначению запасов материально–технических, продовольственных, медицинских и и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абжение населения продовольственными и непродовольственными товар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населению коммунально–бытовых и и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санитарно–гигиенических и противоэпидемических мероприятий среди населения, пострадавшего при ведении военных действий или вследствие этих дей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лечебно–эвакуацион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ертывание необходимой лечебной базы в загородной зоне, организация ее энерго- и водоснаб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казание населению медицинской помо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численности населения, оставшегося без жиль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вентаризация сохранившегося и оценка состояния поврежденного жилого фонда, определение возможности его использования для размещения пострадавшего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размещение пострадавшего населения во временных жилищах (сборных домах, палатках, землянках и т.п.), а также подселение его на площади сохранившегося жилого фон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населению информационно–психологической поддерж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8. По борьбе с пожарами, возникшими при ведении военных действий или вследствие этих действий: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и организация деятельности муниципальной пожарной охраны, организация ее подготовки в области гражданской обороны и взаимодействия с другими видами пожарной охра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тушения пожаров в районах проведения аварийно–спасательных и других неотложных работ и на объект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9. По обнаружению и обозначению районов, подвергшихся радиоактивному, химическому, биологическому и иному заражению (загрязнению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оздания и обеспечения готовности сети наблюдения и лабораторного контроля гражданской обороны на базе организаций, расположенных на территории Тогучинского района, имеющих специальное оборудование (технические средства) и работников, подготовленных для решения задач по обнаружению и идентификации различных видов заражения (загрязн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дение режимов радиационной защиты на территориях, подвергшихся радиоактивному загрязн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методов и технических средств мониторинга состояния радиационной, химической, биологической обстановки, в том числе оценка степени зараженности и загрязнения продовольствия и объектов окружающей среды радиоактивными, химическими и биологическими веществ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10. 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благовременное создание запасов дезактивирующих веществ и растворов;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и оснащение сил для проведения санитарной обработки населения, обеззараживания зданий и сооружений, специальной обработки техники и территорий, подготовка их в области гражданской оборо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11. По восстановлению и поддержанию порядка в населенных пункт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оснащение сил охраны общественного порядка, подготовка их в области 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и охрана общественного порядка, обеспечение безопасности дорожного движения на маршрутах выдвижения сил гражданской обороны и эвакуации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спрепятственного передвижения сил гражданской обороны для проведения аварийно–спасательных и других неотложных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пропускного режима и поддержание общественного порядка в очагах пора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иление охраны объектов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12. По вопросам срочного восстановления функционирования необходимых коммунальных служб в военное врем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готовности коммунальных служб к работе в условиях военного времени, разработка планов их дей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на водопроводных станциях необходимых запасов реагентов, реактивов, консервантов и дезинфицирующи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запасов резервуаров и емкостей, сборно–разборных трубопроводов, мобильных резервных и автономных источников энергии, оборудования и технических средств для организации коммунального снабжения на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13. По срочному захоронению трупов в военное время:</w:t>
      </w:r>
    </w:p>
    <w:p>
      <w:pPr>
        <w:pStyle w:val="Normal"/>
        <w:jc w:val="both"/>
        <w:rPr/>
      </w:pPr>
      <w:r>
        <w:rPr>
          <w:sz w:val="28"/>
          <w:szCs w:val="28"/>
        </w:rPr>
        <w:t>- заблаговременное, в мирное время, определение мест возможных захоронений;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, подготовка и обеспечение готовности сил и средств гражданской обороны для обеспечения мероприятий по захоронению трупов, в том числе на базе специализированных ритуальных организ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мест погребения (захоронения) тел (останков) погибш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 по поиску тел, фиксированию мест их обнаружения, извлечению и первичной обработке погибших, опознанию и документированию, перевозке и захоронению погибш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анитарно–эпидемиологического надз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14. По разработке и осуществлению мер, направленных на сохранение объектов, необходимых для устойчивого функционирования экономики и выживания населения в военное врем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организация работы в мирное и военное время комиссий по повышению устойчивости функционирования объектов экономики;</w:t>
      </w:r>
    </w:p>
    <w:p>
      <w:pPr>
        <w:pStyle w:val="Normal"/>
        <w:jc w:val="both"/>
        <w:rPr/>
      </w:pPr>
      <w:r>
        <w:rPr>
          <w:sz w:val="28"/>
          <w:szCs w:val="28"/>
        </w:rPr>
        <w:t>- рациональное размещение объектов экономики и инфраструктуры, а также средств производства в соответствии с требованиями строительных норм и правил осуществления инженерно–технических мероприятий гражданской оборо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, подготовка и проведение аварийно–спасательных и других неотложных работ на объектах экономики, продолжающих работу в военное врем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благовременное создание запасов материально–технических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трахового фонда документ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15. По вопросам обеспечения постоянной готовности сил и средств гражданской оборо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сил и средств гражданской обороны к действиям, проведение учений и тренировок по гражданской оборо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орядка взаимодействия и привлечения сил и средств гражданской обороны, а также всестороннее обеспечение их действ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 Организации в целях решения задач в области гражданской обороны планируют и осуществляют следующие основные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1. По обучению населения в области гражданской оборо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с учетом особенностей деятельности организаций и на основе примерных программ, рабочих программ обучения личного состава формирований и служб организаций, а также рабочих программ обучения работников организаций в области гражданской оборо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обучения личного состава формирований и служб организаций, а также работников организаций в  области гражданской оборо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поддержание в рабочем состоянии материально–технической базы для подготовки работников организаций в области гражданской оборо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знаний в области гражданской об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2. По оповещению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совершенствование системы оповещения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поддержание в состоянии постоянной готовности локальных систем оповещения на потенциально опасных объектах и в районах их размещения в установленном поряд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специализированных технических средств оповещения и информирования населения в местах массового пребывания люд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плексное использование средств единой сети электросвязи, сетей и средств радио, проводного и телевизионного вещания и других технических средств передачи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бор информации в области гражданской обороны и обмен е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3. По эвакуации населения, материальных и культурных ценностей в безопасные районы: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планирования, подготовки и проведения эвакуации работников и членов их семей, материальных и культурных ценностей в безопасные районы при разрушении гидротехнических сооружений;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и организация деятельности эвакуационных органов организаций, а также подготовка их личного соста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4. По предоставлению населению убежищ и средств индивидуальной защи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е в состоянии постоянной готовности к использованию по предназначению и техническое обслуживание защитных сооружений гражданской обороны, находящихся в ведении 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убежищ гражданской обороны для укрытия наибольшей работающей смены организации при разрушении гидротехнических соору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копление, хранение, освежение и использование по предназначению средств индивидуальной защиты для обеспечения ими работников организ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ланов выдачи и распределения средств индивидуальной работникам организаций в установленные сро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5. По световой и другим видам маскиров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еречня зданий и сооружений, подлежащих маскировке;</w:t>
      </w:r>
    </w:p>
    <w:p>
      <w:pPr>
        <w:pStyle w:val="Normal"/>
        <w:jc w:val="both"/>
        <w:rPr/>
      </w:pPr>
      <w:r>
        <w:rPr>
          <w:sz w:val="28"/>
          <w:szCs w:val="28"/>
        </w:rPr>
        <w:t>- разработка планов осуществления комплексной маскировки организаций, являющимися вероятными целями при использовании современных средств пора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маскиров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инженерно-технических мероприятий по уменьшению демаскирующих признаков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6. По проведению аварийно–спасательных работ в случае возникновения опасности для населения  при ведении военных действий или вследствие этих действий, а также при возникновении чрезвычайных ситуаций природного и техногенного характера: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, оснащение и подготовка нештатных аварийно–спасательных формирований организации, имеющими потенциально опасные производственные объекты и эксплуатирующими их или представляющими высокую степень опасности возникновения чрезвычайных ситуаций в военное и мирное время;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, оснащение и подготовка организациями спасательных служб (нештатных аварийно – спасательных формирований);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и поддержание в состоянии постоянной готовности к использованию по предназначению запасов материально-технических, медицинских и иных средств для  всестороннего обеспечения сил гражданской оборо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7. По борьбе с пожарами, возникшими при ведении военных действий или вследствие этих действий: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организациями противопожарных формирований, планирование их действий и организация  взаимодействия с другими видами пожарной охра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тушения пожаров в районах проведения аварийно–спасательных и других неотложных работ и на объект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8. По обнаружению и обозначению районов, подвергшихся радиоактивному, химическому, биологическому и иному заражению (загрязнению):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наблюдения и лабораторного контроля гражданской обороны организациями,  имеющих специальное оборудование (технические средства) и работников, подготовленных для решения задач по обнаружению и идентификации различных видов заражения (загрязн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дение режимов радиационной защиты организаций;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организациями постов радиационного, химического и биологического наблюдения, команд и групп радиационной, химической и биологической защиты, а также групп радиационной, химической и биологической развед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9. 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ил гражданской обороны для проведения санитарной обработки работников, обеззараживания зданий и сооружений, специальной обработки техники и территорий организации, подготовка их в области гражданской оборо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оведения мероприятий по санитарной обработке работников, обеззараживанию зданий и сооружений, специальной обработке техники и территорий организациями, продолжающими производственную деятельность в военное врем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благовременное создание запасов дезактивирующих, дегазирующих веществ и раствор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10. По восстановлению и поддержанию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оснащение сил охраны общественного порядка, подготовка их в области 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и охрана общественного порядка, обеспечение безопасности дорожного движения на маршрутах выдвижения сил гражданской обороны и эвакуации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пропускного режима и поддержание общественного порядка в очагах поражения;</w:t>
      </w:r>
    </w:p>
    <w:p>
      <w:pPr>
        <w:pStyle w:val="Normal"/>
        <w:jc w:val="both"/>
        <w:rPr/>
      </w:pPr>
      <w:r>
        <w:rPr/>
        <w:t xml:space="preserve">- </w:t>
      </w:r>
      <w:r>
        <w:rPr>
          <w:sz w:val="28"/>
          <w:szCs w:val="28"/>
        </w:rPr>
        <w:t>усиление охраны объектов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11. По вопросам срочного восстановления функционирования необходимых коммунальных служб в военное время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готовности коммунальных служб (аварийных, ремонтно–восстановительных формирований) к работе в условиях военного времени, разработка планов их действий;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запасов оборудования и запасных частей для ремонта поврежденных систем газо -, энерго- и водоснаб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подготовка резерва мобильных средств для очистки, опреснения и транспортировки в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на водопроводных станциях необходимых запасов реагентов, реактивов, консервантов и дезинфицирующи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запасов резервуаров и емкостей, сборно–разборных трубопроводов, мобильных резервных и автономных источников энергии, оборудования и технических средств в организациях, предоставляющих населению коммунальные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12. По срочному захоронению трупов в военное врем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, подготовка и обеспечение готовности сил и средств гражданской обороны для обеспечения мероприятий по захоронению трупов специализированными ритуальными организац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13. По разработке и осуществлению мер, направленных на сохранение объектов, необходимых для устойчивого функционирования организаций в военное врем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организация работы в мирное и военное время комиссий по повышению устойчивости функционирования организаций в военное врем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работка и реализация  в мирное и военное время инженерно–технических мероприятий гражданской обороны, в том числе в проектах стро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, подготовка и проведение аварийно–спасательных и других неотложных работ на объектах экономики, продолжающих работу в военное врем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благовременное создание запасов материально–технических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трахового фонда докумен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14. По вопросам обеспечения постоянной готовности сил и средств гражданской оборо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оснащение сил гражданской обороны современной техникой и оборудова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занятий по месту работы с личным составом аварийно–спасательных формирований и спасательных служб, проведение учений и тренировок по гражданской оборо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орядка взаимодействия и привлечения сил и средств гражданской обороны в составе группировки сил гражданской обороны, создаваемой муниципальным образование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4. Организационная структура гражданской обороны на территории Заречного сельсовета, руководство ею, состав сил и средств гражданской обороны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 Организация и ведение гражданской обороны в Заречном сельсовете осуществляется по территориально–производственному принцип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 Руководитель гражданской обороны  МО Заречное сельское поселение – глава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 Руководитель гражданской обороны в организациях – руководители организац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 Руководители гражданской обороны осуществляют руководство гражданской обороной через соответствующие органы, осуществляющие управление гражданской обороной и органы управления спасательных служб, а также эвакуационные и другие органы, создаваемые в целях решения задач в области гражданской оборо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5. В целях организации и ведения гражданской обороны руководители гражданской обороны соответствующих уровней издают приказы, которые  обязательны для исполнения всеми должностными лицами и гражданами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6. Органами, осуществляющими управление гражданской обороной на территории муниципального образования,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сектор муниципального хозяйства, ГОЧС и ПБ</w:t>
      </w:r>
      <w:r>
        <w:rPr>
          <w:sz w:val="28"/>
          <w:szCs w:val="28"/>
        </w:rPr>
        <w:t xml:space="preserve"> администрации Заречного 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уктурные подразделения (работники), уполномоченные на решение задач в области гражданской обороны организац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7. Для планирования, подготовки и проведения эвакуационных мероприятий органом сельского поселения и руководителями организаций заблаговременно в мирное время создаются эвакуационные комиссии. Эвакуационная  комиссии возглавляется  директором КДЦ, руководителем или заместителем руководителя организации. Деятельность эвакуационных комиссий регламентируется положениями об эвакуационных комиссиях, утверждаемыми соответствующими руководителями гражданской об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8. Для решения задач в области гражданской обороны, реализуемых на территории МО (организации), создаются силы гражданской обороны. В составе сил гражданской обороны входят аварийно–спасательные формирования и спасательные службы (службы гражданской обороны) МО, нештатные  аварийно – спасательные формирования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9. Аварийно–спасательные формирования – самостоятельные или входящие в состав  аварийно–спасательных служб структуры, предназначенные для проведения аварийно–спасательных работ, основу которых составляют подразделения, оснащенные специальной техникой, оборудованием, снаряжением, инструментами и материал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рганизациями, имеющими потенциально опасные производственные объекты, представляющие высокую степень опасности возникновения чрезвычайных ситуаций в военное и мирное время, в порядке, установленном законодательством и нормативными правовыми актами РФ и Новосибирской области, создаются и поддерживаются в состоянии постоянной готовности нештатные аварийно–спасательные форм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0.  На территории МО Заречное сельское поселение создаются спасательные службы (службы гражданской обороны) муниципального образования, а в организациях нештатные аварийно–спасательные форм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шение о создании спасательных служб (служб гражданской обороны) принимается главой местного самоуправления, а о создании нештатных аварийно–спасательных формирований в организациях – руководитель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ешению главы местного самоуправления сельского поселения, руководителей организаций создаются спасательные службы,  нештатные аварийно–спасательные формирования (службы, формирования гражданской обороны): медицинская, инженерная, коммунальная, противопожарная, охраны общественного порядка, защиты животных и растений, оповещения и связи, защиты культурных ценностей, автотранспортная, энергетики и светомаскировки, газоснабжения, торговли и питания и другие служб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пасательная служба (служба гражданской обороны) – это совокупность органов управления, сил и средств гражданской обороны, предназначенных для проведения мероприятий по гражданской обороне, всестороннего обеспечения действий аварийно–спасательных формирований и выполнения других неотложных работ при ведении военных действий или вследствие этих действий, а также при возникновении чрезвычайных ситуаций природного и техногенного характера и террористических ак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етодическое руководство созданием  спасательных служб (служб гражданской обороны) на территории МО осуществляет отдел</w:t>
      </w:r>
      <w:r>
        <w:rPr>
          <w:bCs/>
          <w:sz w:val="28"/>
          <w:szCs w:val="28"/>
        </w:rPr>
        <w:t xml:space="preserve"> муниципального хозяйства, ГО ЧС и ПБ администрации Заречного сельского поселения. </w:t>
      </w:r>
      <w:r>
        <w:rPr>
          <w:sz w:val="28"/>
          <w:szCs w:val="28"/>
        </w:rPr>
        <w:t>Вид и количество спасательных служб (служб гражданской обороны) определяется в зависимости от характера и объема, выполняемых в соответствии с планами гражданской обороны и защиты населения (планами гражданской обороны) задач, с учетом наличия соответствующей базы для их со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чи, организация и функции спасательных служб (служб гражданской обороны) определяются соответствующими положениями о спасательных служб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11. Положение о спасательной службе (службе гражданской обороны) МО разрабатывается и подписывается руководителем соответствующей спасательной службы (службы гражданской обороны) и утверждается руководителем гражданской обороны МО после согласования с </w:t>
      </w:r>
      <w:r>
        <w:rPr>
          <w:bCs/>
          <w:sz w:val="28"/>
          <w:szCs w:val="28"/>
        </w:rPr>
        <w:t>начальником отдела муниципального хозяйства, ГО ЧС и ПБ</w:t>
      </w:r>
      <w:r>
        <w:rPr>
          <w:sz w:val="28"/>
          <w:szCs w:val="28"/>
        </w:rPr>
        <w:t xml:space="preserve"> администрац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ложение о спасательной службе (службе гражданской обороны) организации согласования с отделом по делам ГО и ЧС администрации поселения, и утверждается руководителем гражданской обороны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струкция и указания спасательных служб (служб гражданской обороны) МО по вопросам, входящих в их компетенцию, обязательны для выполнения всеми подведомственными им структурными подразделениями и службами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2. Для выполнения мероприятий гражданской обороны, проведения аварийно–спасательных и других неотложных работ на сельского поселения в соответствии с планами гражданской обороны и защиты населения создается группировка сил гражданской обороны в составе аварийно – спасательных формирований и спасательных служб (служб гражданской обороны)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Для выполнения задач гражданской обороны решением органа местного самоуправления могут привлекаться расположенные на территории поселения специализированные аварийно–спасательные формирования, медицинские учреждения, строительно-монтажные орган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частие добровольных организаций аттестованных спасателей в проведении аварийно–спасательных и других неотложных работ осуществляется под руководством органов управления гражданской оборо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3. 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, а также ликвидации последствий, вызванных террористическими акт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шение о привлечении в мирное время сил и средств гражданской обороны для ликвидации последствий чрезвычайных ситуаций на территории МО и организаций принимают руководители гражданской обороны МО и организаций в отношении созданных ими сил гражданской об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14. Для осуществления управления гражданской обороной органы местного самоуправления и организации в соответствии с полномочиями в области гражданской обороны создают и поддерживают в постоянной готовности технические системы управления гражданской обороной, системы оповещения населения об опасностях, возникающих при ведении боевых действий или вследствие этих действий, возникновении чрезвычайных ситуаций природного и техногенного характер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ние технических систем управления гражданской обороной предусматривает проектирование и строительство новых, поддержание в готовности существующих пунктов управления и систем связи гражданской обороны, а также их организационно–техническое сопряжение с пунктами управления систем государственного и военного 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5. В целях обеспечения организованного и планомерного осуществления мероприятий по гражданской обороне, своевременного оповещения населения о прогнозируемых и возникающих опасностях в военное время на территории муниципального образования организуется сбор информации и обмен ею в области гражданской оборо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бор информации и обмен ею осуществляется организациями, продолжающими работу в военное время, организациями, имеющими потенциально опасные объекты и эксплуатирующими их, а также организациями, имеющими важное оборонное и экономическое значение или предоставляющими высокую степень опасности возникновения чрезвычайных ситуаций в мирное и (или) военное время, и органом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рядок сбора информации и обмена ею в области гражданской обороны, формы донесений и сроки их предоставления на территории МО определяется «Положением (инструкцией) о порядке сбора и обмена информацией в области ГО и ЧС на территории муниципального образования», утвержденным руководителем гражданской обороны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5. Планирование в области гражданской об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 Ведение гражданской обороны территории муниципального образования осуществляется в соответствии с планами гражданской обороны и защиты населения муниципального образования и планов гражданской обороны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 Планы гражданской обороны и защиты населения (планы гражданской обороны) определяют объем, организацию, порядок, способы и сроки выполнения мероприятий по проведению гражданской обороны в установленные степени готовности при переводе ее с мирного на военное время и в ходе ее ведения, а также при возникновении чрезвычайных ситуаций природного и техногенн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6. Заключительные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6.1. Нормативное регулирование, а также специальные, разрешительные, надзорные и контрольные функции в области гражданской обороны на территории Заречного сельсовета осуществляются Главным управлением МЧС России по Новосибирской области, соответствующими муниципальными образованиями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2. Финансирование мероприятий местного уровня по гражданской обороне и защите населения и территорий муниципальных образований является расходным обязательством муниципальн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3. Неисполнение должностными лицами и гражданами норм и требований в области гражданской обороны влечет ответственность в соответствии с законодательством РФ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418" w:right="1134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/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1134" w:hanging="1134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27:00Z</dcterms:created>
  <dc:creator>Customer</dc:creator>
  <dc:description/>
  <cp:keywords/>
  <dc:language>en-US</dc:language>
  <cp:lastModifiedBy>Я</cp:lastModifiedBy>
  <cp:lastPrinted>2013-11-28T12:45:00Z</cp:lastPrinted>
  <dcterms:modified xsi:type="dcterms:W3CDTF">2013-11-28T05:46:00Z</dcterms:modified>
  <cp:revision>13</cp:revision>
  <dc:subject/>
  <dc:title>ПОРЯДОК </dc:title>
</cp:coreProperties>
</file>